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сент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монта корпуса турбокомпрессора </w:t>
            </w:r>
            <w:r>
              <w:rPr>
                <w:b/>
                <w:sz w:val="48"/>
                <w:lang w:val="en-US"/>
              </w:rPr>
              <w:t>PDH</w:t>
            </w:r>
            <w:r>
              <w:rPr>
                <w:b/>
                <w:sz w:val="48"/>
              </w:rPr>
              <w:t>-50</w:t>
            </w:r>
            <w:r>
              <w:rPr>
                <w:b/>
                <w:sz w:val="48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ъять нап</w:t>
              <w:softHyphen/>
              <w:t>равляющий аппарат из газоприёмно</w:t>
              <w:softHyphen/>
              <w:t>го корпус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сстопорить болты, вывернуть; отделить и снять направляющий аппарат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молоток, зубило, пассати</w:t>
              <w:softHyphen/>
              <w:t>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етали корпу</w:t>
              <w:softHyphen/>
              <w:t>са в моечную машину загру</w:t>
              <w:softHyphen/>
              <w:t>зить, после обмывки из машины изъ</w:t>
              <w:softHyphen/>
              <w:t>я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лежка, чалочное приспо</w:t>
              <w:softHyphen/>
              <w:t>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охлаждающие полости газо</w:t>
              <w:softHyphen/>
              <w:t>приёмного и тур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и люков охлаж</w:t>
              <w:softHyphen/>
              <w:t>дающих полостей, крышку дре</w:t>
              <w:softHyphen/>
              <w:t>нажного канала, регулировоч</w:t>
              <w:softHyphen/>
              <w:t>ный винт аэродинамического за</w:t>
              <w:softHyphen/>
              <w:t>тв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Удалить остатки загрязнений, с привалочных поверхностей уда</w:t>
              <w:softHyphen/>
              <w:t>лить остатки старых проклад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мыть и протереть сетку дренажного канал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крыть охлаждающие полости заглушками, полости заполнить 5 %  ингибированной соляной кислотой. Во время кислотной обработки охлаждающие поло</w:t>
              <w:softHyphen/>
              <w:t>сти    периодически    остукивать молотком с медным бойком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Спустя 2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 часов кислотный рас</w:t>
              <w:softHyphen/>
              <w:t>твор слить, охлаждающие поло</w:t>
              <w:softHyphen/>
              <w:t>сти промыть чистой водой до прекращения выхода шлама, за</w:t>
              <w:softHyphen/>
              <w:t>полнить полости 5 % раствором кальцинированной соды на 20 мин., после чего щелочной рас</w:t>
              <w:softHyphen/>
              <w:t>твор слить и промыть полости горячей чистой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пробки с цинковыми протекторами, протекторы очистить до чистого металла, при износе цинка произвести на</w:t>
              <w:softHyphen/>
              <w:t>плавку с последующей обработ</w:t>
              <w:softHyphen/>
              <w:t>кой до гладкой поверх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станов</w:t>
              <w:softHyphen/>
              <w:t>ка промы</w:t>
              <w:softHyphen/>
              <w:t>вочная, шабер, сварочное оборудо</w:t>
              <w:softHyphen/>
              <w:t>вание, на</w:t>
              <w:softHyphen/>
              <w:t>пильники, щётка жёсткая, молоток с мягким бойко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должитель</w:t>
              <w:softHyphen/>
              <w:t>ность кислотной обработки уста</w:t>
              <w:softHyphen/>
              <w:t>навливается в зависимости от толщины отложе</w:t>
              <w:softHyphen/>
              <w:t>ний (определять при снятых крыш</w:t>
              <w:softHyphen/>
              <w:t>ках люков охлаж</w:t>
              <w:softHyphen/>
              <w:t>дающих полос</w:t>
              <w:softHyphen/>
              <w:t>тей). При необхо</w:t>
              <w:softHyphen/>
              <w:t>димости обрабо</w:t>
              <w:softHyphen/>
              <w:t>тку повтор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инимальная толщина цинка протектора 2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на</w:t>
              <w:softHyphen/>
              <w:t>правляющий аппарат, газо</w:t>
              <w:softHyphen/>
              <w:t>вые полости приёмного и турбинного корпу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татки загрязнений, оставшиеся после промывки в моечной машине, удалить вручную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сильных скоплениях нагара на направляющем аппарате опус</w:t>
              <w:softHyphen/>
              <w:t>тить его в ванну с щелочным рас</w:t>
              <w:softHyphen/>
              <w:t xml:space="preserve">творо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Щётки волосяная и прово</w:t>
              <w:softHyphen/>
              <w:t>лочная, шкурка шлифова</w:t>
              <w:softHyphen/>
              <w:t xml:space="preserve">ль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“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Упорные” отло</w:t>
              <w:softHyphen/>
              <w:t>жения после обра</w:t>
              <w:softHyphen/>
              <w:t>ботки в моечной машине предва</w:t>
              <w:softHyphen/>
              <w:t>рительно обраба</w:t>
              <w:softHyphen/>
              <w:t xml:space="preserve">тывать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о полного растворения нагара, промыть в воде, насухо вытереть.</w:t>
            </w:r>
          </w:p>
          <w:p>
            <w:pPr>
              <w:pStyle w:val="Normal"/>
              <w:ind w:firstLine="10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очистки газовые полости тщательно протереть до полного удаления частиц нага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анна для щёлочно</w:t>
              <w:softHyphen/>
              <w:t>го раство</w:t>
              <w:softHyphen/>
              <w:t>ра, маши</w:t>
              <w:softHyphen/>
              <w:t>на моеч</w:t>
              <w:softHyphen/>
              <w:t>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щелочным раствором с пос</w:t>
              <w:softHyphen/>
              <w:t>ледующей промыв</w:t>
              <w:softHyphen/>
              <w:t xml:space="preserve">кой.                                       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прочие внут</w:t>
              <w:softHyphen/>
              <w:t>ренние пове</w:t>
              <w:softHyphen/>
              <w:t>рхно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Дренажную полость газоприём</w:t>
              <w:softHyphen/>
              <w:t>ного корпуса протереть вет</w:t>
              <w:softHyphen/>
              <w:t>ошью, смоченной в керосин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Каналы аэродинамического за</w:t>
              <w:softHyphen/>
              <w:t>твора прочистить ершом и про</w:t>
              <w:softHyphen/>
              <w:t>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Горловину газоприёмного кор</w:t>
              <w:softHyphen/>
              <w:t>пуса у лабиринта газовой поло</w:t>
              <w:softHyphen/>
              <w:t>сти протереть чистой салфеткой, смоченной в керосине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Запрессованные лабиринтные кольца уплотнений масляных полостей протереть чистыми салфетками, смоченными в бен</w:t>
              <w:softHyphen/>
              <w:t>зине и продуть сжатым возду</w:t>
              <w:softHyphen/>
              <w:t>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Щётки проволо</w:t>
              <w:softHyphen/>
              <w:t>чная и волосяная ёрш проволо</w:t>
              <w:softHyphen/>
              <w:t>чный, подвод сжатого воздух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</w:t>
              <w:softHyphen/>
              <w:t>мости каналы промыть кероси</w:t>
              <w:softHyphen/>
              <w:t>ном под давлени</w:t>
              <w:softHyphen/>
              <w:t>е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азоприёмный и турбинный корпуса отре</w:t>
              <w:softHyphen/>
              <w:t>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рпуса осмотреть, проверить отсутствие трещин, пробоин, свищей, скол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хлаждающие полости запол</w:t>
              <w:softHyphen/>
              <w:t>нить водой, заглушить, опрессо</w:t>
              <w:softHyphen/>
              <w:t>вать давлением 3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в тече</w:t>
              <w:softHyphen/>
              <w:t>ние 2 м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явленные течи по порам и свищам, расположенные на на</w:t>
              <w:softHyphen/>
              <w:t>ружных поверхностях, не несу</w:t>
              <w:softHyphen/>
              <w:t>щих силовой нагрузки, устра</w:t>
              <w:softHyphen/>
              <w:t>нить зачисткой с последующей пропиткой эпоксидной смолой, по свищам допускается поста</w:t>
              <w:softHyphen/>
              <w:t>новка гужонов из мягкой стали с последующей подчеканко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ыявленные трещины, а также дефекты на частях, несущих си</w:t>
              <w:softHyphen/>
              <w:t>ловые нагрузки (гнёзда опорных узлов, горловины лабиринтов, вертикальные перегородки, опорные лапы) заваривать горя</w:t>
              <w:softHyphen/>
              <w:t>чей сваркой с использованием электродов ПНЧ и последующей механической обрабо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Изношенные места привалочных поверхностей восстановить на</w:t>
              <w:softHyphen/>
              <w:t>плавкой латунным прутком под флюсом и последующими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остояние втулок лабиринтных уплотнений масля</w:t>
              <w:softHyphen/>
              <w:t>ной полости:</w:t>
            </w:r>
          </w:p>
          <w:p>
            <w:pPr>
              <w:pStyle w:val="Normal"/>
              <w:ind w:left="528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Проверить качество запрес</w:t>
              <w:softHyphen/>
              <w:t>совки, отсутствие смещений. Потерявшие натяг, имеющие трещины, отколы, односто</w:t>
              <w:softHyphen/>
              <w:t>ронний износ 0,5 мм и более, заменить.</w:t>
            </w:r>
          </w:p>
          <w:p>
            <w:pPr>
              <w:pStyle w:val="Normal"/>
              <w:ind w:left="528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Замерить внутренний диаметр втулок лабиринтов для опре</w:t>
              <w:softHyphen/>
              <w:t>деления зазоров.</w:t>
            </w:r>
          </w:p>
          <w:p>
            <w:pPr>
              <w:pStyle w:val="Normal"/>
              <w:ind w:left="528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Замерить внутренний диаметр горловины лабиринтного уплот</w:t>
              <w:softHyphen/>
              <w:t>нения газовой полости для опре</w:t>
              <w:softHyphen/>
              <w:t>деления заз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состояние шпилек, резьбовых гнёзд и пробок. Износ резьбы в гнёздах устранить на</w:t>
              <w:softHyphen/>
              <w:t xml:space="preserve">резко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стенд опрессо</w:t>
              <w:softHyphen/>
              <w:t>вочный,  напильни</w:t>
              <w:softHyphen/>
              <w:t>ки, кисти, сварочное оборудо</w:t>
              <w:softHyphen/>
              <w:t>вание, кузне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дрель, резьбона</w:t>
              <w:softHyphen/>
              <w:t>резной ин</w:t>
              <w:softHyphen/>
              <w:t>струмент, нутр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прессовывать горячей водой температурой 6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80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устране</w:t>
              <w:softHyphen/>
              <w:t>ния утечек опрес</w:t>
              <w:softHyphen/>
              <w:t>совку повтор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Гужоны ставить на эпоксидной смол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рещины и про</w:t>
              <w:softHyphen/>
              <w:t>чие дефекты перед заваркой должны быть разделаны; концы трещин перед разделкой должны засверли</w:t>
              <w:softHyphen/>
              <w:t>ваться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тяг втулки лабиринта при запрессовке 0,02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04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личина зазо</w:t>
              <w:softHyphen/>
              <w:t>ров 0,6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66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личина зазора 0,6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0,66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овой резьбы.</w:t>
            </w:r>
          </w:p>
          <w:p>
            <w:pPr>
              <w:pStyle w:val="Normal"/>
              <w:ind w:left="249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Шпильки изогнутые, с трещи</w:t>
              <w:softHyphen/>
              <w:t>нами, изношенной резьбой или сорванным хотя бы одним вит</w:t>
              <w:softHyphen/>
              <w:t>ком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увеличение диа</w:t>
              <w:softHyphen/>
              <w:t>метра резьбы не более, чем на одну ступень относите</w:t>
              <w:softHyphen/>
              <w:t>льно чертёжн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правляю</w:t>
              <w:softHyphen/>
              <w:t>щий аппарат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далить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Аппарат осмотреть, проверить отсутствие трещин, изношенных мес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ещины в кожухе разделать и за</w:t>
              <w:softHyphen/>
              <w:t>варить с предварительным разо</w:t>
              <w:softHyphen/>
              <w:t>гревом до 600</w:t>
            </w:r>
            <w:r>
              <w:rPr>
                <w:rFonts w:eastAsia="Symbol" w:cs="Symbol" w:ascii="Symbol" w:hAnsi="Symbol"/>
                <w:sz w:val="33"/>
                <w:szCs w:val="33"/>
              </w:rPr>
              <w:t>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650</w:t>
            </w:r>
            <w:r>
              <w:rPr>
                <w:rFonts w:eastAsia="Symbol" w:cs="Symbol" w:ascii="Symbol" w:hAnsi="Symbol"/>
                <w:sz w:val="33"/>
                <w:szCs w:val="33"/>
              </w:rPr>
              <w:t>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электродами УОНИ-13/45 постоянным током обратной поляр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ношенные места наплавить с последующей обточкой и под</w:t>
              <w:softHyphen/>
              <w:t>гонкой по месту (щуп 0,03 мм между внешним поясом венца и корпусом турбины не проходит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Аппарат тщательно протереть до чистого металла, протереть мо</w:t>
              <w:softHyphen/>
              <w:t>торным маслом, протереть насу</w:t>
              <w:softHyphen/>
              <w:t>хо и покрыть меловой крас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высыхания краски про</w:t>
              <w:softHyphen/>
              <w:t>верить отсутствие тре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ещины длиной до 5 мм выпи</w:t>
              <w:softHyphen/>
              <w:t>лить с обеспечением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Лопатки отрихтовать по шаб</w:t>
              <w:softHyphen/>
              <w:t>лону с обеспечением прямоли</w:t>
              <w:softHyphen/>
              <w:t>нейности выходных кромок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Мелкие задиры и забоины лопа</w:t>
              <w:softHyphen/>
              <w:t>ток и кожуха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Выработку отверстий под болты устранить заплавкой с после</w:t>
              <w:softHyphen/>
              <w:t>дующей рассверловкой под чер</w:t>
              <w:softHyphen/>
              <w:t>тёжный разме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убило, молоток слесарный напильники, шабер, шкурка шлифова</w:t>
              <w:softHyphen/>
              <w:t>льная, электро</w:t>
              <w:softHyphen/>
              <w:t>печь, сва</w:t>
              <w:softHyphen/>
              <w:t>рочное оборудо</w:t>
              <w:softHyphen/>
              <w:t>вание, дрел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аличии хотя бы одной лопнувшей лопа</w:t>
              <w:softHyphen/>
              <w:t>тки аппарат заме</w:t>
              <w:softHyphen/>
              <w:t>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</w:t>
              <w:softHyphen/>
              <w:t>мости допускается расточка кожуха для регулировки радиального за</w:t>
              <w:softHyphen/>
              <w:t>зора между коле</w:t>
              <w:softHyphen/>
              <w:t>сом турбины и кожухом (1,0</w:t>
            </w:r>
            <w:r>
              <w:rPr>
                <w:rFonts w:eastAsia="Symbol" w:cs="Symbol" w:ascii="Symbol" w:hAnsi="Symbol"/>
                <w:sz w:val="27"/>
                <w:szCs w:val="27"/>
              </w:rPr>
              <w:t>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1,2 мм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вы</w:t>
              <w:softHyphen/>
              <w:t>пиловка не более трёх трещин (на одной лопатке - не более одной тре</w:t>
              <w:softHyphen/>
              <w:t>щины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рихтовки лопатки вторично осмотре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ермоизоли</w:t>
              <w:softHyphen/>
              <w:t>рующий экран со стенкой нагнетатель</w:t>
              <w:softHyphen/>
              <w:t>ной части отре</w:t>
              <w:softHyphen/>
              <w:t>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Удалить с экрана и стенки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затяжку болтов сое</w:t>
              <w:softHyphen/>
              <w:t>динения экрана со сте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ачество сварных швов коробки экрана и цилин</w:t>
              <w:softHyphen/>
              <w:t>дрического кожуха ротора. Дефектный шов вырезать, за</w:t>
              <w:softHyphen/>
              <w:t>варить электродами УОНИ-13/45 диаметром 3 мм постоян</w:t>
              <w:softHyphen/>
              <w:t>ным током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трещин и прожогов в коробе и цилиндре, при их наличии экран разобрать и собрать с заменой дефектного элемен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заднюю стенку нагне</w:t>
              <w:softHyphen/>
              <w:t>та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диры и потёртости глубиной до 0,5 мм зашлифовать до плав</w:t>
              <w:softHyphen/>
              <w:t>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гребней лабиринта, сколы глубиной до 0,5 мм зашлиф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выявлении трещин любой длины стенку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, пассати</w:t>
              <w:softHyphen/>
              <w:t>жи, моло</w:t>
              <w:softHyphen/>
              <w:t>ток слеса</w:t>
              <w:softHyphen/>
              <w:t>рный, зубило, сварочное оборудо</w:t>
              <w:softHyphen/>
              <w:t>вание, шкурка шлифова</w:t>
              <w:softHyphen/>
              <w:t>льная, на</w:t>
              <w:softHyphen/>
              <w:t>пильни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варку швов при полной раз</w:t>
              <w:softHyphen/>
              <w:t>борке выполнять наложением ко</w:t>
              <w:softHyphen/>
              <w:t>ротких диамет</w:t>
              <w:softHyphen/>
              <w:t>рально располо</w:t>
              <w:softHyphen/>
              <w:t>женных отрезков, постепенно запо</w:t>
              <w:softHyphen/>
              <w:t>лняя всю длину шв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рпус нагне</w:t>
              <w:softHyphen/>
              <w:t>тательной части отремо</w:t>
              <w:softHyphen/>
              <w:t>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орпус осмотреть, проверить отсутствие трещин, пробоин и ско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бойму подшипни</w:t>
              <w:softHyphen/>
              <w:t>кового узла ротора со стороны нагнетателя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остояние втулок лабиринтных уплотнений масля</w:t>
              <w:softHyphen/>
              <w:t xml:space="preserve">ной полости в корпусе и обойме согласно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</w:t>
              <w:softHyphen/>
              <w:t>ная, шкурка шлифова</w:t>
              <w:softHyphen/>
              <w:t>льная, на</w:t>
              <w:softHyphen/>
              <w:t>пильники, кисти, резьбона</w:t>
              <w:softHyphen/>
              <w:t>резной ин</w:t>
              <w:softHyphen/>
              <w:t>струмент, дрель, нутр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механических дефектов любого размера и распо</w:t>
              <w:softHyphen/>
              <w:t>ложения корпус браку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устранение порис</w:t>
              <w:softHyphen/>
              <w:t xml:space="preserve">тости наружных поверхностей улитки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ебованиям п.5 разде</w:t>
              <w:softHyphen/>
              <w:t>ла 6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соединений корпуса нагнетателя со вставкой и диском диффуз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диры глубиной до 2 мм, риски, натиры зашлифовать до плавных переход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и износе резьбы в гнёздах на</w:t>
              <w:softHyphen/>
              <w:t>резать новую. Болты с изношен</w:t>
              <w:softHyphen/>
              <w:t>ной или сорванной (хотя бы од</w:t>
              <w:softHyphen/>
              <w:t>ним витком), забитыми головка</w:t>
              <w:softHyphen/>
              <w:t>м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ер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питкой эпоксидной смо</w:t>
              <w:softHyphen/>
              <w:t>лой с наложением слоя пасты на основе эпоксид</w:t>
              <w:softHyphen/>
              <w:t>ной смолы № 3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величение раз</w:t>
              <w:softHyphen/>
              <w:t>мера резьбы не более, чем на одну ступень относите</w:t>
              <w:softHyphen/>
              <w:t>льно чертеж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рпус возду</w:t>
              <w:softHyphen/>
              <w:t>хоочистителя осмо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обечайки, вмятины выпра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Трещины и пробоины обечаек устранить наложением заплат из двух слоёв паковочной ткани на эпоксидной смоле с обеих сторон (для алюминиевой обечайки)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аркас, проверить надёжность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зьбо</w:t>
              <w:softHyphen/>
              <w:t>вых соединений. Изношенные, с сорванной резьбой, деформированные шпильки, винты, гайки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нос резьбовых гнёзд соеди</w:t>
              <w:softHyphen/>
              <w:t>нения с нагнетателем устранять постановкой резьбовых ввёрты</w:t>
              <w:softHyphen/>
              <w:t>шей на анаэробном кле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Выправить деформированные места посадочных поверхностей под кассеты фильт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Молоток слесарный киянка, ножницы слесарные, пассати</w:t>
              <w:softHyphen/>
              <w:t>жи, дрель, шкурка шлифова</w:t>
              <w:softHyphen/>
              <w:t>ль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длине тре</w:t>
              <w:softHyphen/>
              <w:t>щины свыше 80 мм ставить нак</w:t>
              <w:softHyphen/>
              <w:t>ладку из алюминиевого листа на заклёпках с про</w:t>
              <w:softHyphen/>
              <w:t>клейкой стык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тальной обечайке трещину заварить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рышек опор</w:t>
              <w:softHyphen/>
              <w:t>н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Крышки протереть, проверить отсутствие трещин, сколов, из</w:t>
              <w:softHyphen/>
              <w:t>ношенных мес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состояние пробок и резьбовых гнёзд, отсутствие признаков течей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износе резьбы гнездо рас</w:t>
              <w:softHyphen/>
              <w:t>сверлить с нарезкой новой резьбы и постановкой ремонтной проб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ивалочные поверхности за</w:t>
              <w:softHyphen/>
              <w:t>чистить от старых прокладок, заусенцы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Фонари маслоуказателей вывер</w:t>
              <w:softHyphen/>
              <w:t>нуть, промыть, проверить сос</w:t>
              <w:softHyphen/>
              <w:t>тояние резь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тёкла, потерявшие прозрач</w:t>
              <w:softHyphen/>
              <w:t>ность, повреждённые заменить.Фонари поставить на место с новыми уплотнени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Шабер, шкурка шлифова</w:t>
              <w:softHyphen/>
              <w:t>льная, спецключ, ключи рожковые 17*19; 27*30 м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величение раз</w:t>
              <w:softHyphen/>
              <w:t>мера резьбы не более, чем на одну ступень относи</w:t>
              <w:softHyphen/>
              <w:t>тельно чертёжно</w:t>
              <w:softHyphen/>
              <w:t>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нос резьбы восстанавливать постановкой ре</w:t>
              <w:softHyphen/>
              <w:t>монтной втул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онари и ремо</w:t>
              <w:softHyphen/>
              <w:t>нтные втулки за</w:t>
              <w:softHyphen/>
              <w:t>ворачивать в крышки на лаке “Герметик”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осле заполне</w:t>
              <w:softHyphen/>
              <w:t>ния кислотой оставлять откры</w:t>
              <w:softHyphen/>
              <w:t>тыми отверстия в верхних частях для выхода газов. Заполнение кислотой произво</w:t>
              <w:softHyphen/>
              <w:t>дить в резиновых фартуке, перчат</w:t>
              <w:softHyphen/>
              <w:t>ках и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рузоподъёмные работы выполнять только типовыми, исправными и непросроченными чалочными приспособлениями, по действующим схемам строповки. Выполняют грузоподъёмные работы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ля увеличения плеча рычага гаечного ключа использовать специальный захв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использование молотка и зубила для ослабления затяжки болтов и га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использование для очистки и промывки деталей дизельного топлив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25:00Z</dcterms:created>
  <dc:creator>Mалов Денис</dc:creator>
  <dc:description/>
  <dc:language>en-US</dc:language>
  <cp:lastModifiedBy>ТЧИ</cp:lastModifiedBy>
  <cp:lastPrinted>2005-09-16T10:20:00Z</cp:lastPrinted>
  <dcterms:modified xsi:type="dcterms:W3CDTF">2005-09-16T06:36:00Z</dcterms:modified>
  <cp:revision>32</cp:revision>
  <dc:subject/>
  <dc:title>DOC	</dc:title>
</cp:coreProperties>
</file>